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4  к  решению Думы Дальнереченского городского округа от «         »                         2014г. №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5 год и плановый период 2016-2017 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 корпорации-Фонда 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9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1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реализация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 финансирование капитальных вложений в обьекты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Суровцева</cp:lastModifiedBy>
  <cp:lastPrinted>2012-11-19T15:14:00Z</cp:lastPrinted>
  <dcterms:modified xsi:type="dcterms:W3CDTF">2014-11-13T23:32:00Z</dcterms:modified>
  <cp:revision>103</cp:revision>
  <dc:subject/>
  <dc:title>Приложение 1</dc:title>
</cp:coreProperties>
</file>